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A informática na educação é uma realidade nas escolas, porém, é necessário que as mesmas estejam preparadas para enfrentar essa nova realidade, ou seja, é preciso preparar docentes conscientes de que precisam ter capacidade de aprender a utilizar essa tecnologia de forma a favorecer a articulação das informações entre as disciplinas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a se estar preparando esses docentes, a escola deverá estar apto para tal função, ou seja, precisa ser capacitada. Segundo BARROS e D'AMBRÓSIO, 1998, ”A integração do computador ao processo educacional depende da atuação do professor, que nada fará se atuar isoladamente...”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ão adianta a aquisição de excelentes equipamentos tecnológicos, se os professores não forem preparados para utilizar esses equipamentos. Quando o professor assume o papel de mediador dessa nova tecnologia, ele deverá se empenhar em busca de um processo de formação continuada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É importante que as salas de aula estejam preparadas para atender a demanda que a atual sociedade exige. Não adianta adquirir equipamentos de alta tecnologia se o espaço não for apropriado e se o professor não estiver preparado para dar proporcionar aos alunos a mediação entre esse mundo informatizado. Segundo BARROS e D'AMBRÓSIO, 1998 “Na sociedade da informação, as novas articulações (...) exigem (...) uma sala de aula constituída...”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educação deve estar embasada na informação, no conhecimento e no aprendizado e a informática é mais uma ferramenta que favorece o caminho do saber, representando um importante papel no cenário da educação, porém, não deve ter uma finalidade em si mesma, e sim ser uma ferramenta auxiliar no processo de ensino-aprendizagem. Cabe ressaltar que a informática propicia aos alunos conhecerem o mundo tecnológico e avançado da sociedade em que se vive atualment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 JUSTIFICATIV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O presente curso de informática para docentes se faz necessário, pois se verifica que muitos professores têm muitas dificuldades com o uso de tecnolog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projeto busca promover a capacitação tanto dos docentes quanto coordenadores, para que cada vez mais o conteúdo ministrado em de aula seja assimilado com as novas tecnologias vigente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- OBJETIVOS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OBJETIVOS GE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acitar os docentes da Escola Angelina Tebet, para o uso das tecnologias no processo ensino-aprendizagem tendo em vista a melhoria da educação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OBJETIVOS ESPECÍFIC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Disseminar a informática na educaçã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aliar e estudar Softwares educativ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Treinar docentes para o uso do computador, e suas tecnologias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imular o uso efetivo da informática, em prol da educação, aproveitando os recursos existentes; 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- 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turmas serão formadas. Dando preferência a capacitação dos docentes com nenhuma ou pouca noção de informátic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O curso básico de informática para docentes, terá uma carga horária total de 20 hora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o termino do curso o participante que atingir no mínimo 75% de frequência, fará jus a um Certificado de conclusão, comprovando a sua participação, expedido pelo NTE ou pela própria Escola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 (três) turmas de docentes, matutino, vespertino, noturn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10 (dez) pessoas por turma, pois há somente 10 (dez) micros; sendo que nas turmas só terá docent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4 ( horas) diariamen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erá passado  tarefas extras para o cursist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o curso 25 a 29 de maio de 200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rá ser em duas etapas, dependendo o numero de inscritos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aos vídeos da TV/Escola será analisado e divulgado junto a docentes, durante o curso básico de informática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-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- HUMAN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 professores 20 horas (STE), Mais Alunos monitores com conhecimento em informática que serão selecionados pela escola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- MATERIAL TEÓ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ostila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VD e CD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ídeo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V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Data show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ftwar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DE CONSUM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pel Sulf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nner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 CARGA HORARIA DO CURS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 Horas aul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- AVALIA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As aulas dadas de noções básicas de informática, e atividades produzidas pelos participantes do projeto acontecerão de modo dinâmico, nesse processo o docente (participante) se autoavaliará e criará hábitos de refletir sobre suas ações e experiências no uso da informática no contexto escolar, produção intelectual, como no crescimento pessoal e social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- RESULTADO ESPERA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sibilitar o acesso à tecnologia a docentes, de forma correta e efici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apacitar todos os docentes para o uso das tecnologi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piciar melhoras para a educação, através do conhecimento de informátic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- CONTEÚDOS PROGRAMÁTICOS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ódulo I-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onceitos básicos: historia da informátic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 hardware (equipamento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O software (programas)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importância da informática na educação: as novas tecnologias na atual sociedade, história da informática educativa, evolução, escola, professor, aluno e tecnologia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. Processadores de texto: introdução, tipos, aplicações educacionais e exercícios, exemplos, o Word e Broffice Writer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ódulo II-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 Introdução: surgimento da Internet. Como ela funciona. Principais serviç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ficina pedagógica: prática de uso de ferramentas para construção de sites Web, implementação da metodologia de pesquisa usando o Wikispaces educacional, MovieMaker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Definição, caracterização e modalidades de software educacional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Modalidades de software educacional (multimídia, hipertexto, hipermídia, tutorial, exercício e prática, simuladores e jogos)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. Instalação e manejo do data show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Módulo III-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Planilhas eletrônicas: conceituação, tabelas, aplicações educacionais e exercícios, exemplos, o Excel e Broffice Calc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Aplicativos de apresentação: introdução, apresentando projetos, trabalhos e aulas; aplicações educacionais, exemplos, o PowerPoint e Brofficce impress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Comunicação de dados: Internet, conexão e navegação, princípais browsers e ferramentas de correio eletrônic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- CRONOGRAMA DO CUR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616"/>
        <w:gridCol w:w="5415"/>
        <w:gridCol w:w="1487"/>
      </w:tblGrid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NTEÚDO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05/20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ª 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da informática, hardware, Software 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ções básicas do Word e Writer.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4 horas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5/20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ª 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ação dos conceitos básicos sobre os aplicativos Word e Writer.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4 horas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5/20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ª 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amento e uso da internet, Wikispaces, MovieMaker e manejo do datashom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4 horas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5/20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ª 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ções básicas de planilhas: Excel e Broffice Calç.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4 horas</w:t>
            </w:r>
          </w:p>
        </w:tc>
      </w:tr>
      <w:tr>
        <w:trPr/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05/200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5ª aula</w:t>
            </w:r>
          </w:p>
        </w:tc>
        <w:tc>
          <w:tcPr>
            <w:tcW w:w="54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ções básicas sobre PowerPoint, Brofficce Impress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4 horas</w:t>
            </w:r>
          </w:p>
        </w:tc>
      </w:tr>
      <w:tr>
        <w:trPr/>
        <w:tc>
          <w:tcPr>
            <w:tcW w:w="710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 CARGA HORÁRIA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 hora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- REFERÊNCIAS BILIOGRAFICAS CONSULTA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RROS, jorge p.d.; D'AMBRÓSIO, ubiratan. </w:t>
      </w:r>
      <w:r>
        <w:rPr>
          <w:rFonts w:cs="Arial" w:ascii="Arial" w:hAnsi="Arial"/>
          <w:b/>
        </w:rPr>
        <w:t>Computadores, escola e sociedade.</w:t>
      </w:r>
      <w:r>
        <w:rPr>
          <w:rFonts w:cs="Arial" w:ascii="Arial" w:hAnsi="Arial"/>
        </w:rPr>
        <w:t xml:space="preserve"> São Paulo, Scipione Ltda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bibvirt.futuro.usp.br/videos/tv_escola</w:t>
        </w:r>
      </w:hyperlink>
      <w:r>
        <w:rPr>
          <w:rFonts w:cs="Arial" w:ascii="Arial" w:hAnsi="Arial"/>
        </w:rPr>
        <w:t>. acessado em 26/03/2009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virt.futuro.usp.br/videos/tv_escol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3:55:00Z</dcterms:created>
  <dc:creator>Limitado</dc:creator>
  <dc:description/>
  <cp:keywords/>
  <dc:language>en-US</dc:language>
  <cp:lastModifiedBy>SEDMS</cp:lastModifiedBy>
  <cp:lastPrinted>2009-05-22T15:30:00Z</cp:lastPrinted>
  <dcterms:modified xsi:type="dcterms:W3CDTF">2009-06-19T13:58:00Z</dcterms:modified>
  <cp:revision>6</cp:revision>
  <dc:subject/>
  <dc:title>Até poucos tempos atrás,   o professor disponhava , de poucos ou  alguns recursos didáticos como o quadro-de-giz e outros meios audiovisuais</dc:title>
</cp:coreProperties>
</file>